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Uganda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Uganda National Bureau of Standards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 </w:t>
            </w:r>
            <w:bookmarkStart w:id="6" w:name="tbt3b"/>
            <w:bookmarkEnd w:id="6"/>
            <w:r>
              <w:rPr>
                <w:b/>
                <w:spacing w:val="-2"/>
              </w:rPr>
              <w:t> ], 5.6.2 [ </w:t>
            </w:r>
            <w:bookmarkStart w:id="7" w:name="tbt3c"/>
            <w:r>
              <w:rPr>
                <w:b/>
                <w:spacing w:val="-2"/>
              </w:rPr>
              <w:t>X</w:t>
            </w:r>
            <w:bookmarkEnd w:id="7"/>
            <w:r>
              <w:rPr>
                <w:b/>
                <w:spacing w:val="-2"/>
              </w:rPr>
              <w:t> ], 5.7.1 [ 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Used vehicles.</w:t>
            </w:r>
            <w:r>
              <w:rPr>
                <w:spacing w:val="-2"/>
              </w:rPr>
              <w:t xml:space="preserve"> </w:t>
            </w:r>
            <w:r>
              <w:rPr/>
              <w:t>Road vehicles in general (ICS 43.020), Road vehicle systems in general (ICS 43.040.01), Commercial vehicles in general (ICS 43.080.01).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US 845:2017, Road vehicles — Requirements for inspection and testing of used motor vehicles for roadworthiness (2nd Edition). (30 page(s), in English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Uganda Standard specifies the safety related performance characteristics of used motor vehicles and their inspection and testing for roadworthiness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Prevention of deceptive practices and consumer protection; Protection of human health or safety; Protection of the environment; Quality requirements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pacing w:val="-2"/>
              </w:rPr>
            </w:pPr>
            <w:r>
              <w:rPr/>
              <w:t>G/TBT/N/UGA/37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JAAI 16-303, Inspection standard for exported used cars published by Japan Auto Appraisal Institute (JAAI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SABS 047, The testing of motor vehicle for roadworthiness published by the South African Bureau of Standard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SAE J1667, Recommended practice Snap acceleration smoke test procedur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TZS 698, Road vehicles-Code of practice for inspection and testing of used motor vehicles for road worthines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US 479, Code of practice –Inspection of road vehicles for road worthines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US EAS 358, Pneumatic tyres for passenger cars-Specificatio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The Uganda National Bureau of Standards-Imports Inspection and Clearance Regulatio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The Traffic and Road Safety (Motor Vehicle Inspection) Regulation Ugand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The Traffic and Road Safety Act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EAS 124, Rounding off number valu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US 533, Retro-reflective warning signs for road vehicles — Chevron sign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US 545, Seat belt assemblies for motor vehicles — Specifica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>US 546, Anchorages for automobile seat belts — Specificatio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7"/>
            <w:r>
              <w:rPr>
                <w:spacing w:val="-2"/>
              </w:rPr>
              <w:t>December 2017</w:t>
            </w:r>
            <w:bookmarkEnd w:id="16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9"/>
            <w:r>
              <w:rPr>
                <w:spacing w:val="-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20" w:name="sps12a"/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1" w:name="sps13b"/>
            <w:r>
              <w:rPr>
                <w:b/>
                <w:spacing w:val="-2"/>
              </w:rPr>
              <w:t>X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UGA/17_3142_00_e.pdf</w:t>
              </w:r>
            </w:hyperlink>
            <w:bookmarkStart w:id="22" w:name="sps13c"/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697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697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UGA/69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8" w:name="spsDateDistribution"/>
          <w:bookmarkStart w:id="29" w:name="bmkDate"/>
          <w:bookmarkEnd w:id="28"/>
          <w:bookmarkEnd w:id="29"/>
          <w:r>
            <w:rPr>
              <w:szCs w:val="16"/>
            </w:rPr>
            <w:t>12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0" w:name="bmkSerial"/>
          <w:r>
            <w:rPr>
              <w:color w:val="FF0000"/>
              <w:szCs w:val="16"/>
            </w:rPr>
            <w:t>(</w:t>
          </w:r>
          <w:bookmarkStart w:id="31" w:name="spsSerialNumber"/>
          <w:bookmarkEnd w:id="31"/>
          <w:r>
            <w:rPr>
              <w:color w:val="FF0000"/>
              <w:szCs w:val="16"/>
            </w:rPr>
            <w:t>17-3749)</w:t>
          </w:r>
          <w:bookmarkEnd w:id="3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3" w:name="bmkCommittee"/>
          <w:r>
            <w:rPr>
              <w:b/>
            </w:rPr>
            <w:t>Committee on Technical Barriers to Trade</w:t>
          </w:r>
          <w:bookmarkEnd w:id="3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nglish</w:t>
          </w:r>
          <w:bookmarkEnd w:id="3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UGA/17_314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27:00Z</dcterms:created>
  <dc:creator/>
  <dc:description/>
  <cp:keywords/>
  <dc:language>en-US</dc:language>
  <cp:lastModifiedBy/>
  <dcterms:modified xsi:type="dcterms:W3CDTF">2017-07-12T10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97</vt:lpwstr>
  </property>
</Properties>
</file>